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267325" cy="895350"/>
                <wp:effectExtent l="6985" t="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160" cy="8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rass is like a mini for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34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9pt;margin-top:-36pt;width:414.7pt;height:7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rass is like a mini forest</w:t>
                      </w:r>
                    </w:p>
                  </w:txbxContent>
                </v:textbox>
                <v:path textpathok="t"/>
                <v:textpath on="t" fitshape="t" string="Grass is like a mini forest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;Times New Roman" w:hAnsi="Old english;Times New Roman" w:eastAsia="Old english;Times New Roman" w:cs="Old english;Times New Roman"/>
          <w:sz w:val="52"/>
          <w:szCs w:val="52"/>
        </w:rPr>
      </w:pPr>
      <w:r>
        <w:rPr>
          <w:rFonts w:eastAsia="Old english;Times New Roman" w:cs="Old english;Times New Roman" w:ascii="Old english;Times New Roman" w:hAnsi="Old english;Times New Roman"/>
          <w:sz w:val="52"/>
          <w:szCs w:val="52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05130</wp:posOffset>
            </wp:positionV>
            <wp:extent cx="4191000" cy="2690495"/>
            <wp:effectExtent l="0" t="0" r="0" b="0"/>
            <wp:wrapNone/>
            <wp:docPr id="2" name="old-growth-fores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ld-growth-fores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9325</wp:posOffset>
            </wp:positionH>
            <wp:positionV relativeFrom="paragraph">
              <wp:posOffset>2639695</wp:posOffset>
            </wp:positionV>
            <wp:extent cx="430530" cy="4464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80710</wp:posOffset>
            </wp:positionH>
            <wp:positionV relativeFrom="paragraph">
              <wp:posOffset>2762250</wp:posOffset>
            </wp:positionV>
            <wp:extent cx="373380" cy="346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7" r="-31" b="-3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33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748030</wp:posOffset>
            </wp:positionV>
            <wp:extent cx="371475" cy="28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52"/>
          <w:szCs w:val="52"/>
        </w:rPr>
        <w:t>The grass is like a mini forest for all the bugs.</w:t>
      </w:r>
    </w:p>
    <w:p>
      <w:pPr>
        <w:pStyle w:val="Normal"/>
        <w:rPr>
          <w:rFonts w:cs="David"/>
          <w:sz w:val="52"/>
          <w:szCs w:val="52"/>
        </w:rPr>
      </w:pPr>
      <w:r>
        <w:rPr>
          <w:rFonts w:cs="David"/>
          <w:sz w:val="52"/>
          <w:szCs w:val="52"/>
        </w:rPr>
        <w:t xml:space="preserve">By Aaron giorlando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Old english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0:15:00Z</dcterms:created>
  <dc:creator>profiler</dc:creator>
  <dc:description/>
  <cp:keywords/>
  <dc:language>en-US</dc:language>
  <cp:lastModifiedBy>profiler</cp:lastModifiedBy>
  <cp:lastPrinted>2007-05-31T10:45:00Z</cp:lastPrinted>
  <dcterms:modified xsi:type="dcterms:W3CDTF">2007-05-31T00:47:00Z</dcterms:modified>
  <cp:revision>4</cp:revision>
  <dc:subject/>
  <dc:title/>
</cp:coreProperties>
</file>